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401"/>
        <w:gridCol w:w="1272"/>
        <w:gridCol w:w="974"/>
        <w:gridCol w:w="935"/>
        <w:gridCol w:w="933"/>
        <w:gridCol w:w="1283"/>
        <w:gridCol w:w="909"/>
        <w:gridCol w:w="968"/>
        <w:gridCol w:w="640"/>
        <w:gridCol w:w="1406"/>
      </w:tblGrid>
      <w:tr>
        <w:trPr>
          <w:trHeight w:val="315" w:hRule="atLeast"/>
        </w:trPr>
        <w:tc>
          <w:tcPr>
            <w:tcW w:w="15275" w:type="dxa"/>
            <w:gridSpan w:val="11"/>
            <w:tcBorders/>
            <w:vAlign w:val="bottom"/>
          </w:tcPr>
          <w:p>
            <w:pPr>
              <w:pStyle w:val="Subtitle"/>
              <w:spacing w:before="0" w:after="6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152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1527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и, задачи и целевые показатели реализации муниципальной программы </w:t>
            </w:r>
          </w:p>
        </w:tc>
      </w:tr>
      <w:tr>
        <w:trPr>
          <w:trHeight w:val="690" w:hRule="atLeast"/>
        </w:trPr>
        <w:tc>
          <w:tcPr>
            <w:tcW w:w="15275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  <w:bCs/>
              </w:rPr>
              <w:t>РАЗВИТИЕ И МОДЕРНИЗАЦИЯ ЖИЛИЩНО-КОММУНАЛЬНОГО И ДОРОЖНОГО ХОЗЯЙСТВА ГОРОДСКОГО ОКРУГА КРАСНОУФИМСК НА 2014 - 2024 ГОДЫ»</w:t>
            </w:r>
          </w:p>
        </w:tc>
      </w:tr>
      <w:tr>
        <w:trPr>
          <w:trHeight w:val="315" w:hRule="atLeast"/>
        </w:trPr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ConsPlusNormal"/>
        <w:ind w:left="900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221"/>
        <w:gridCol w:w="976"/>
        <w:gridCol w:w="863"/>
        <w:gridCol w:w="862"/>
        <w:gridCol w:w="862"/>
        <w:gridCol w:w="901"/>
        <w:gridCol w:w="862"/>
        <w:gridCol w:w="982"/>
        <w:gridCol w:w="983"/>
        <w:gridCol w:w="982"/>
        <w:gridCol w:w="983"/>
        <w:gridCol w:w="1434"/>
      </w:tblGrid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стро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ки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цели, задач, целевых показателей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Ед. изм.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Значение целевого показателя реализации муниципальной программы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Источник значений показателей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022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Подпрограмма: Комплексное благоустройство территории городского округа Красноуфимск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повышение качества условий проживания населения за счет восстановления и развития объектов внешнего благоустройства и дворовых территорий, формирование благоприятной среды проживания граждан, обеспечение выполнения требований Правил благоустройства, повышение уровня благоустройства территории городского округа Красноуфимск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выполнение необходимых объемов работ по развитию, содержанию объектов благоустройства, улучшение санитарного состояния городских территорий, определение и реализация перечня мероприятий по комплексному благоустройству объектов внешнего благоустройства и дворовых территорий; улучшение условий проживания граждан за счет реализации мероприятий по благоустройству дворовых территорий. Повышение уровня благоустройства дворовых территорий городского округа Красноуфимск, повышение уровня благоустройства общественной территории – городского парка культуры и отдыха им. В.К. Блюхера, повышение уровня вовлеченности граждан городского округа Красноуфимск в реализацию мероприятий по благоустройству территории городского округа Красноуфимск, создание благоприятной среды для жизни граждан городского округа Красноуфимс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площадей объектов благоустрой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кв.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воровых территорий в ГО Красноуфимск в которых реализованы проекты их комплексного благоустрой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граждан, уровень комфортности проживания которых повышен за счет реализации мероприятий Подпрограмм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5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6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6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6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6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воровых территорий в ГО Красноуфимск, уровень благоустройства которых соответствует современным требованиям, по отношению к их общему количеств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процента горения ламп уличного освещ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числа кронированных и вырубленных деревье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уличных ур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нижение количества жалоб жителей городского округа на  внешний облик и на проблемы благоустройства  территории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новых контейнерных площадо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новых контейнеров для накопления ТК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Подпрограмма: Развитие дорожного хозяйства городского округа Красноуфимск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выполнение необходимых объемов работ по развитию, содержанию объектов дорожного хозяйства, развитие современной и эффективной транспортной инфраструктур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соблюдение требований регламента содержания дорожно-уличной сети, обеспечение сохранности сети автомобильных дорог общего пользования местного знач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кв.м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5,4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5,4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5,4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,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4,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4,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0,3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2,8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1,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щеобразовательных учреждений возле которых обеспечена безопасность дорожного дви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учрежд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новых дорожных знак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автомобильных дорог общего пользования местного знач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кв.м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0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9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Подпрограмма: Развитие жилищно-коммунального комплекса городского округа Красноуфимск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эффективная работа жилищно-коммунальной сферы, развитие малоэтажного жилищного строительства на территории городского округа Красноуфимс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увеличение объемов капитального ремонта и (или) реконструкции жилищно-коммунальной инфраструктур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тяженности сетей водоснаб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0,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8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лощади отремонтированных жилых помеще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8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тяженности сетей газоснаб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тяженности сетей газоснабж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5,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объектов коммунального назнач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лагоустроенным жильём граждан, проживающих в аварийном жилищном фонд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монт муниципальных квартир за счет средств городского бюджет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ая площадь жилого фонда, введенная в эксплуатацию, для переселения граждан из аварийного жилого фонд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.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Подпрограмма: Социальная поддержка населения городского округа Красноуфимск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выполнение обязательств учреждения по социальной поддержке отдельных категорий граждан, создание условий для повышения качества жизни отдельных категорий граждан, степени их социальной защищен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п</w:t>
            </w:r>
            <w:r>
              <w:rPr>
                <w:color w:val="000000"/>
              </w:rPr>
              <w:t>редоставление мер социальной поддержки отдельным категориям гражда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отдельным категориям граждан компенсаций расходов на оплату жилого помещения и коммунальных услу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5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8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7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3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616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гражданам субсидий на оплату жилого помещения и коммунальных услуг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ая денежная выплата Почетным гражданам г. Красноуфимск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еречисления государственным и муниципальным организация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 Подпрограмма: Строительство и реконструкция объектов городского округа Красноуфимс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развитие городского округа Красноуфимск, создание условий, обеспечивающих возможность гражданам систематически заниматься физической культурой и спортом, обеспечение жителей услугами организаций физической культуры, школьного спорта и массового спорта, создание условий для реализации стратегических направлений социально-экономического развития городского округа Красноуфимск  в части создания конкурентоспособного образования, комфортной среды для жизни жителей, охраны здоровья насел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Обеспечение населения городского округа Красноуфимск социально-значимыми объектами, создание дополнительных мест в дошкольных образовательных организациях за счет строительства и реконструкции, условия софинансирования приоритетных инвестиционных проектов. Привлечение населения к здоровому образу жизни; привлечение к систематическим занятиям адаптивной физической культурой и избранными видами двигательной деятельности максимально большого количества лиц. развитие инфраструктуры физической культуры и спорта;</w:t>
            </w:r>
          </w:p>
          <w:p>
            <w:pPr>
              <w:pStyle w:val="Normal"/>
              <w:rPr/>
            </w:pPr>
            <w:r>
              <w:rPr/>
              <w:t>развитие инфраструктуры муниципальных организаций физической культуры и массового спорта, развитие инфраструктуры социальной сфер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дополнительных мест в дошкольных образовательных организациях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мес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объектов спортивной инфраструктуры муниципальной собственности для занятий физической культуры и спорт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орудованных спортивных площадок в муниципальных общеобразовательных организация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ся муниципальных общеобразовательных организаций, которым предоставлена возможность использования оборудованной спортивной площадки для сдачи нормативов Всероссийского физкультурно – спортивного комплекса «Готов к труду и обороне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8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вод зданий муниципальных образовательных организац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вод дополнительных мест в муниципальных образовательных организация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вод мес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работка проектной документации для строительства объектов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овременная пропускная способность объектов спорта, введенных в эксплуатацию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Подпрограмма: Обеспечение реализации муниципальной программы и прочие мероприятия городского округа Красноуфимск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Цель:</w:t>
            </w:r>
            <w:r>
              <w:rPr/>
              <w:t xml:space="preserve"> Формирование целостности и эффективной системы управления жилищно-коммунальным и дорожным хозяйство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адача:</w:t>
            </w:r>
            <w:r>
              <w:rPr/>
              <w:t xml:space="preserve"> Обеспечение реализации муниципальной программы, подготовка проектов площадок под капитальное строительств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ротивопожарных минерализованных полос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денежных средств, выделенных на охрану лесного хозяйства, в отношении лесов, находящихся на территории ГО Красноуфимс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количества жалоб жителей городского округа на проблемы в области ЖК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ов площадок под капитальное строительств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еревозками социально-значимых маршру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шрут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садоводческих товарищест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. Формирование современной городской среды на территории городского округа Красноуфимс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Цель: </w:t>
            </w:r>
            <w:r>
              <w:rPr/>
              <w:t>повышение уровня благоустройства территории городского округа Красноуфимск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Задача : </w:t>
            </w:r>
            <w:r>
              <w:rPr/>
              <w:t>повышение уровня благоустройства дворовых территорий городского округа Красноуфимск, повышение уровня благоустройства общественной территории – городского парка культуры и отдыха им. В.К. Блюхера, повышение уровня вовлеченности граждан городского округа Красноуфимск в реализацию мероприятий по благоустройству территории городского округа Красноуфимск, создание благоприятной среды для жизни граждан городского округа Красноуфим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щественных территорий в ГО Красноуфимск в которых реализованы проекты их комплексного благоустрой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щественных территорий в ГО Красноуфимск, уровень благоустройства которых соответствует современным требованиям, по отношению к их общему количеств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оличество и площадь благоустроенных дворовых территор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Ед., кв. 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/134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Доля благоустроенных дворовых территорий от общего количества и площади дворовых территор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цент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городского  округа Красноуфимск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цент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Ед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лощадь благоустроенных общественных территор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Доля площади благоустроенных общественных территорий к общей площади общественных территор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цент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лощадь благоустроенных общественных территорий, приходящихся на 1 жителя муниципального образова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Кв. 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Доля и размер финансового участия заинтересованных лиц в выполнении минимального перечня работ по благоустройству дворовых территорий от общей стоимости работ минимального перечня, включенных в программ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центы, рубл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/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бъем трудового участия заинтересованных лиц в выполнении минимального перечня работ по благоустройству дворовых территор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Чел/час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Доля и размер финансового участия заинтересованных лиц в выполнении дополнительного перечня работ по благоустройству дворовых территорий от общей стоимости работ дополнительного перечня, включенных в программу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Проценты, рубл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1/76,9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Объем трудового участия заинтересованных лиц в выполнении дополнительного перечня работ по благоустройству дворовых территор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Чел/час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2 00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ind w:left="90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9:18:00Z</dcterms:created>
  <dc:creator>Администратор</dc:creator>
  <dc:description/>
  <cp:keywords/>
  <dc:language>en-US</dc:language>
  <cp:lastModifiedBy>Евгений</cp:lastModifiedBy>
  <cp:lastPrinted>2019-08-06T15:15:00Z</cp:lastPrinted>
  <dcterms:modified xsi:type="dcterms:W3CDTF">2023-03-21T06:18:00Z</dcterms:modified>
  <cp:revision>12</cp:revision>
  <dc:subject/>
  <dc:title>Приложение № 1</dc:title>
</cp:coreProperties>
</file>