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pPr>
      <w:r>
        <w:rPr/>
        <w:t xml:space="preserve">                                                                                                                                                                                                                                   </w:t>
      </w:r>
    </w:p>
    <w:p>
      <w:pPr>
        <w:pStyle w:val="Normal"/>
        <w:jc w:val="right"/>
        <w:rPr/>
      </w:pPr>
      <w:r>
        <w:rPr/>
        <w:t>Приложение 3</w:t>
      </w:r>
    </w:p>
    <w:p>
      <w:pPr>
        <w:pStyle w:val="Normal"/>
        <w:rPr/>
      </w:pPr>
      <w:r>
        <w:rPr/>
      </w:r>
    </w:p>
    <w:p>
      <w:pPr>
        <w:pStyle w:val="Normal"/>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autoSpaceDE w:val="false"/>
        <w:jc w:val="center"/>
        <w:rPr>
          <w:b/>
          <w:b/>
          <w:sz w:val="28"/>
          <w:szCs w:val="28"/>
        </w:rPr>
      </w:pPr>
      <w:r>
        <w:rPr>
          <w:b/>
          <w:sz w:val="28"/>
          <w:szCs w:val="28"/>
        </w:rPr>
        <w:t>ПЕРЕЧЕНЬ</w:t>
      </w:r>
    </w:p>
    <w:p>
      <w:pPr>
        <w:pStyle w:val="Normal"/>
        <w:widowControl w:val="false"/>
        <w:autoSpaceDE w:val="false"/>
        <w:jc w:val="center"/>
        <w:rPr>
          <w:b/>
          <w:b/>
          <w:sz w:val="28"/>
          <w:szCs w:val="28"/>
        </w:rPr>
      </w:pPr>
      <w:r>
        <w:rPr>
          <w:b/>
          <w:sz w:val="28"/>
          <w:szCs w:val="28"/>
        </w:rPr>
        <w:t>ОБЪЕКТОВ КАПИТАЛЬНОГО СТРОИТЕЛЬСТВА ДЛЯ БЮДЖЕТНЫХ ИНВЕСТИЦИЙ</w:t>
      </w:r>
    </w:p>
    <w:p>
      <w:pPr>
        <w:pStyle w:val="Normal"/>
        <w:widowControl w:val="false"/>
        <w:autoSpaceDE w:val="false"/>
        <w:jc w:val="center"/>
        <w:rPr/>
      </w:pPr>
      <w:r>
        <w:rPr>
          <w:b/>
          <w:sz w:val="28"/>
          <w:szCs w:val="28"/>
        </w:rPr>
        <w:t>муниципальной программы "</w:t>
      </w:r>
      <w:r>
        <w:rPr>
          <w:b/>
          <w:bCs/>
        </w:rPr>
        <w:t xml:space="preserve"> РАЗВИТИЕ И МОДЕРНИЗАЦИЯ ЖИЛИЩНО-КОММУНАЛЬНОГО И ДОРОЖНОГО ХОЗЯЙСТВА ГОРОДСКОГО ОКРУГА КРАСНОУФИМСК НА 2014 - 2024 ГОДЫ</w:t>
      </w:r>
      <w:r>
        <w:rPr>
          <w:b/>
          <w:sz w:val="28"/>
          <w:szCs w:val="28"/>
        </w:rPr>
        <w:t xml:space="preserve"> "</w:t>
      </w:r>
    </w:p>
    <w:p>
      <w:pPr>
        <w:pStyle w:val="Normal"/>
        <w:rPr>
          <w:b/>
          <w:b/>
          <w:sz w:val="28"/>
          <w:szCs w:val="28"/>
        </w:rPr>
      </w:pPr>
      <w:r>
        <w:rPr>
          <w:b/>
          <w:sz w:val="28"/>
          <w:szCs w:val="28"/>
        </w:rPr>
      </w:r>
    </w:p>
    <w:p>
      <w:pPr>
        <w:pStyle w:val="Normal"/>
        <w:rPr/>
      </w:pPr>
      <w:r>
        <w:rPr/>
      </w:r>
    </w:p>
    <w:tbl>
      <w:tblPr>
        <w:tblW w:w="16268" w:type="dxa"/>
        <w:jc w:val="left"/>
        <w:tblInd w:w="-113" w:type="dxa"/>
        <w:tblLayout w:type="fixed"/>
        <w:tblCellMar>
          <w:top w:w="0" w:type="dxa"/>
          <w:left w:w="108" w:type="dxa"/>
          <w:bottom w:w="0" w:type="dxa"/>
          <w:right w:w="108" w:type="dxa"/>
        </w:tblCellMar>
      </w:tblPr>
      <w:tblGrid>
        <w:gridCol w:w="534"/>
        <w:gridCol w:w="1881"/>
        <w:gridCol w:w="1247"/>
        <w:gridCol w:w="841"/>
        <w:gridCol w:w="992"/>
        <w:gridCol w:w="709"/>
        <w:gridCol w:w="708"/>
        <w:gridCol w:w="1134"/>
        <w:gridCol w:w="709"/>
        <w:gridCol w:w="851"/>
        <w:gridCol w:w="850"/>
        <w:gridCol w:w="851"/>
        <w:gridCol w:w="992"/>
        <w:gridCol w:w="992"/>
        <w:gridCol w:w="992"/>
        <w:gridCol w:w="851"/>
        <w:gridCol w:w="1134"/>
      </w:tblGrid>
      <w:tr>
        <w:trPr>
          <w:trHeight w:val="4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 xml:space="preserve">N    </w:t>
              <w:br/>
              <w:t>строки</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 xml:space="preserve">Наименование   </w:t>
              <w:br/>
              <w:t xml:space="preserve">     объекта     </w:t>
              <w:br/>
              <w:t xml:space="preserve">  капитального   </w:t>
              <w:br/>
              <w:t xml:space="preserve"> строительства/  </w:t>
              <w:br/>
              <w:t xml:space="preserve">    Источники    </w:t>
              <w:br/>
              <w:t xml:space="preserve">    расходов     </w:t>
              <w:br/>
              <w:t>на финансирование</w:t>
              <w:br/>
              <w:t xml:space="preserve">     объекта     </w:t>
              <w:br/>
              <w:t xml:space="preserve">  капитального   </w:t>
              <w:br/>
              <w:t xml:space="preserve">  строительства</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Адрес объекта</w:t>
              <w:br/>
              <w:t xml:space="preserve">капитального </w:t>
              <w:br/>
              <w:t>строительства</w:t>
            </w:r>
          </w:p>
        </w:tc>
        <w:tc>
          <w:tcPr>
            <w:tcW w:w="1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sz w:val="22"/>
                <w:szCs w:val="22"/>
              </w:rPr>
              <w:t xml:space="preserve">Сметная стоимость   </w:t>
              <w:br/>
              <w:t xml:space="preserve">       объекта,       </w:t>
              <w:br/>
              <w:t xml:space="preserve">     тыс. рублей:</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оки  строительства </w:t>
              <w:br/>
              <w:t>(проектно-сметных работ, экспертизы проектно- сметной документации</w:t>
            </w:r>
          </w:p>
        </w:tc>
        <w:tc>
          <w:tcPr>
            <w:tcW w:w="9356" w:type="dxa"/>
            <w:gridSpan w:val="10"/>
            <w:tcBorders>
              <w:top w:val="single" w:sz="4" w:space="0" w:color="000000"/>
              <w:left w:val="single" w:sz="4" w:space="0" w:color="000000"/>
              <w:bottom w:val="single" w:sz="4" w:space="0" w:color="000000"/>
              <w:right w:val="single" w:sz="4" w:space="0" w:color="000000"/>
            </w:tcBorders>
          </w:tcPr>
          <w:p>
            <w:pPr>
              <w:pStyle w:val="ConsPlusCell"/>
              <w:jc w:val="center"/>
              <w:rPr>
                <w:sz w:val="22"/>
                <w:szCs w:val="22"/>
              </w:rPr>
            </w:pPr>
            <w:r>
              <w:rPr>
                <w:sz w:val="22"/>
                <w:szCs w:val="22"/>
              </w:rPr>
              <w:t>Объемы финансирования, тыс. 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кладбища</w:t>
            </w:r>
          </w:p>
          <w:p>
            <w:pPr>
              <w:pStyle w:val="ConsPlusCell"/>
              <w:rPr>
                <w:b/>
                <w:b/>
                <w:sz w:val="22"/>
                <w:szCs w:val="22"/>
              </w:rPr>
            </w:pPr>
            <w:r>
              <w:rPr>
                <w:b/>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541,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90,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81,4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97,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386,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8,2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97,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асширение сетей уличного освещ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904,8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99,9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84,4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39,8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50,0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82,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Внедрение системы АСУ уличным освещением</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474,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5,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155,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Комплексное благоустройство дворовых территорий</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769,5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8,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127,0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66,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99,2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17,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светофорных объектов</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0-один светофорный объект</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0-один светофорный объект</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381,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46,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тротуаров</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 тыс. руб./кв.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4298,8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84,1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258,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2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126,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794,8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Замена дорожных знаков и установка новых</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0 тыс. руб./ 1 знак</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370,9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16,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6,8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45,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86,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48,9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11,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8,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2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конструкция дороги к объекту: «Детский сад на 270 мес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ул. Олимпийская, 22</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50,7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50,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автомобильной дороги (ВЛ-10 кВ)</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ул. Олимпийская, 22</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9,0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9,0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площадки для автотранспорт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ул. Октября</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1,9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1,9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Устройство искусственных дорожных неровностей возле МОУ ГО Красноуфимск</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803,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48,88</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813,8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40,5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Установка барьерного ограждения возле МОУ ГО Красноуфимск</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5</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203,29</w:t>
            </w:r>
          </w:p>
          <w:p>
            <w:pPr>
              <w:pStyle w:val="ConsPlusCel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8,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332,5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72,0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28,8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конструкция очистных сооружений</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192,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585,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585,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сетей водоснабж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 тыс. руб./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101,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8,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4,9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1,9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6,2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Инженерное обеспечение жилых домов ул. Вильямса, 4,6</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тех. присоединение к эл. сетям, стр-во газ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1060,5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99,0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0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1,4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асширение газораспределительной сети низкого давления по ул. Мирная, 14, 16, 18, 20-1; расширение сети газопроводов низкого давления для газоснабжения ж. д. по ул. Гагарина, Энгельса, Бульварной, Шевченко в г. Красноуфимск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 тыс. руб./м</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61,6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61,6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1925,6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25,6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35,9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35,9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многоквартирного жилого дома малоэтажной застройки на условиях «под ключ» в рамках реализации муниципальной адресной программы «Переселение граждан из аварийного жилищного фонда с учетом необходимости развития малоэтажного жилищного строительства на территории ГО Красноуфимск на 2013-2017 годы»</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пер. Вильямса, 6</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9225,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6730,2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494,9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11753,6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365,1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717,9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611,45</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777,0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Капитальный ремонт муниципального жилищного фонд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856,4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78,5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36,5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7,2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2,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48,7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05,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8,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7,9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ДОУ на 270 мест по ул. Олимпийская</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ул. Олимпийская,22</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5045,45</w:t>
            </w:r>
          </w:p>
          <w:p>
            <w:pPr>
              <w:pStyle w:val="ConsPlusCell"/>
              <w:rPr>
                <w:sz w:val="22"/>
                <w:szCs w:val="22"/>
              </w:rPr>
            </w:pPr>
            <w:r>
              <w:rPr>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4622,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4622,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федераль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1038,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1038,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910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9109,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475,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475,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ДОУ на 100 мест в п. Пудлинговый</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 Пудлинговый</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8544,13 тыс. 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1425,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1152,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0273,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51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1724,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995,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18548,9</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Реконструкция ДОУ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 ул. Октября, 28</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232,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232,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778,1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778,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54,3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54,3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конструкция КСК «Центральный»</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597,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3</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8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8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0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объекта: «Реконструкция спортивной площадки на территории школы №6»</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ул. Высокая , д.14</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613,0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617,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995,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246,3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25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995,59</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366,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366,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объекта: «Строительство физкультурно-оздоровительного комплекс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ул. Металлистов, 7</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4617,1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129,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 xml:space="preserve">25028,02 </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5628,4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830,9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3870,3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0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3870,3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746,8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129,7</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028,02</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 758,1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830,9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распределительного газопровода высокого давления (подключения (присоединения) объектов к газораспределительной сети (жилые дом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p>
            <w:pPr>
              <w:pStyle w:val="ConsPlusCell"/>
              <w:rPr>
                <w:sz w:val="22"/>
                <w:szCs w:val="22"/>
              </w:rPr>
            </w:pPr>
            <w:r>
              <w:rPr>
                <w:sz w:val="22"/>
                <w:szCs w:val="22"/>
              </w:rPr>
              <w:t xml:space="preserve">ул. Есенина, Пушкина, Ломоносова, пер.Есенина,  </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594,0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3594,0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173,7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20,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Газоснабжение жилых домов</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p>
            <w:pPr>
              <w:pStyle w:val="ConsPlusCell"/>
              <w:rPr>
                <w:sz w:val="22"/>
                <w:szCs w:val="22"/>
              </w:rPr>
            </w:pPr>
            <w:r>
              <w:rPr>
                <w:sz w:val="22"/>
                <w:szCs w:val="22"/>
              </w:rPr>
              <w:t>ул. Цветочная, Белогородская, Ермака, пер. Ермака</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800,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800,5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355,38</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45,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Газоснабжение жилых домов частного сектор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 1 участок №6 Жилой район «Учхоз» (ул.Буткинская, Азина, Мостовая, Зауфимская, Варгина, Буткинский) 2 участок №12 «Жилые дома №26-89».</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909,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909,7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845,4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64,3</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 xml:space="preserve">Реконструкция улицы Пушкина </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42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422,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401,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401,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2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21,1</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риобретение жилых помещений в строящемся многоквартирном доме на территории городского округа Красноуфимск в целях переселения граждан из аварийного жилищного фонд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1963,7 тыс.руб.</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196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589,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2374,6</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6210,2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863,07</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347,2</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753,4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26,04</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27,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sz w:val="22"/>
                <w:szCs w:val="22"/>
              </w:rPr>
              <w:t>Реконструкция котельной №1 "Центральная"</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Капитальный ремонт благоустройства дворовой территории внутри квартала многоквартирных жилых домов по ул. Свободы, ул. Озерная, 60, ул. Бульварная, 35 в г. Красноуфимск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97,4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97,4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97,4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97,44</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ализация проектов капитального строительства муниципального значения по газификации  (газопровод высокого и низкого давления для газоснабжения жилых домов по ул. Вокзальная, ул. Вагонная, ул. Казанская, ул. Майская, пер. Майский в г. Красноуфимск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p>
            <w:pPr>
              <w:pStyle w:val="ConsPlusCel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648,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64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337,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33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Газоснабжение жилых домов по ул. Уфимская №№ 40-58, №№ 41-63 в г. Красноуфимск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22,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22,2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94,9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94,9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7,3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7,32</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Газоснабжение жилых домов по ул. Селекционная №№ 30, 30а, 32, 32а, 34 и ул. Загородная №№ 16, 18, 20, 20а в г. Красноуфимск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13,4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13,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13,4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13,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конструкция спортивной площадки МБОУ СОШ № 9 по адресу: Свердловская область, город Красноуфимск, ул. Горбуновой, 13</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002,4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002,4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001,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001,2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001,2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001,2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Дополнительные средства местного бюджета и привлекаемые средства внебюджетных источников</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монт автодорог общего пользования местного знач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001,1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00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001,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Капитальный ремонт автомобильной дороги ул. Ухтомского в г. Красноуфимске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5614,2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4340,3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1273,89</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333,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2340,3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7993,1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280,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80,7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роектно-изыскательские работы по объекту «Среднее общеобразовательное учреждение на 550 мест в г. Красноуфимске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990,0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0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99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ный контроль по расширению сети газопровод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0,4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0,45</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роектно-изыскательские работы по объекту: "Лыжно-биатлонный центр в г.Красноуфимске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4</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349,6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5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49,61</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5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50,0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объекта «Строительство скейт-парка на территории МБУ КСК «Центральный» в г. Красноуфимск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57,9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057,9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объекта «Лыжно – биатлонный центр в г. Красноуфимск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1881"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Среднее общеобразовательное учреждение на 550 мест в г. Красноуфимске Свердловской области"</w:t>
            </w:r>
          </w:p>
          <w:p>
            <w:pPr>
              <w:pStyle w:val="ConsPlusCell"/>
              <w:rPr>
                <w:b/>
                <w:b/>
                <w:bCs/>
                <w:iCs/>
                <w:sz w:val="22"/>
                <w:szCs w:val="22"/>
              </w:rPr>
            </w:pPr>
            <w:r>
              <w:rPr>
                <w:b/>
                <w:bCs/>
                <w:iCs/>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83932,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1" w:hanging="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left="-49" w:right="-101" w:hanging="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892,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61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420,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15921,0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892,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45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7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8011,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ind w:right="-101" w:hanging="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ind w:left="-49" w:right="-101" w:hanging="0"/>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849,2</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Капитальный ремонт объектов благоустройства дворовых территорий многоквартирных домов</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629,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62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765,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765,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87,1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87,13</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Внебюджетные средств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6,9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6,9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конструкция элементов благоустройства парка культуры и отдыха им. В.К. Блюхера (1 этап)</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773,3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773,3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846,4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7846,4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26,9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26,9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63,1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Капитальный ремонт транзитной дороги по ул. Интернациональная-ул. Манчажская-ул. Мизерова г. Красноуфимск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1</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2785,2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315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5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469,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3145,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0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4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639,3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158,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водопровода по ул. Щусев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99,9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99,91</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орудование спортивной площадки МКОУ ОШ № 4</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451,4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451,4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25,7</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25,7</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25,75</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25,7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приюта для собак</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95,4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495,4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рисоединение к газораспределительной сети жилых домов по ул. 8 Марта, ул. 9 Января, ул. Свободы, ул. Мизерова в г. Красноуфимск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59,,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459,,8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62,2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362,2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7,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97,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еренос остановочного комплекса на ул. Транспортная в связи с благоустройством «Сортировочно – эвакуационной площадки» ГБУЗ СО «Красноуфимская РБ»</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659,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59,5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659,5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000,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59,58</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орудование спортивной площадки для занятий уличной гимнастикой по ул. Металлистов, 3 в г. Красноуфимск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51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40,9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78,0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519,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40,94</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178,0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водопровода по ул. Чайковского, №38-76, ул. Щусева, №55-71, ул. Булгакова, 15</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8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86,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86,0</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886,0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водопровода ул. Булгаков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57,4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57,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57,4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657,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Ремонт дорог по улицам Горького, Матросова, Тургенева в ГО Красноуфимск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839,9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839,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997,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599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42,0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84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газораспределительной сети в микрорайоне «Горняк» г. Красноуфимска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3399,7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9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9,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84,4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6480,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3,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115,3</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515,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Проект газопровода высокого и низкого давления для газоснабжения жилых домов по ул. Красных партизан, ул. Лагерная, ул. Кирова, ул. Трескова, ул. Антонова, ул. В. Терешковой, пер. Антонова, ул. Р. Горбуновой, ул. Горошникова, ул. Б. Луговая, пер. Февраля в г. Красноуфимске</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аты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0</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295,1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Строительство водозабора в районах Учхоз и Химчистка</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Газораспределительные сети высокого и низкого давления в микрорайоне «Сосновая гора» в г. Красноуфимске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Газоснабжение жилых домов по ул. Спутников, ул. Зеленая, ул. Путевая, ул. Вокзальная, ул. Нефтяников, ул. Соболевская, ул. Монтажников, ул. Экскаваторщиков в г. Красноуфимске Свердловской области</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Установка новых контейнерных площадок</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49,2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49,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43,7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43,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4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5,4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Установка новых контейнеров для накопления ТКО</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55,16</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55,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32,6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932,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2,5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2,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орудование спортивной площадки МАОУ СШ № 9 по ул. Селекционная</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2</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17670,69</w:t>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70,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8,88</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18,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1,81</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1,8</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Государственная поддержка закупки контейнеров для раздельного накопления твердых коммунальных отходов (поставка контейнеров для раздельного сбора ТКО)</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г. Красноуфимск</w:t>
            </w:r>
          </w:p>
        </w:tc>
        <w:tc>
          <w:tcPr>
            <w:tcW w:w="84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Проект разработан</w:t>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1</w:t>
            </w:r>
          </w:p>
        </w:tc>
        <w:tc>
          <w:tcPr>
            <w:tcW w:w="708"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7,4</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5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9,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26,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32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54,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ConsPlusCell"/>
              <w:rPr>
                <w:b/>
                <w:b/>
                <w:sz w:val="22"/>
                <w:szCs w:val="22"/>
              </w:rPr>
            </w:pPr>
            <w:r>
              <w:rPr>
                <w:b/>
                <w:sz w:val="22"/>
                <w:szCs w:val="22"/>
              </w:rPr>
              <w:t>Местны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1,2</w:t>
            </w:r>
          </w:p>
        </w:tc>
        <w:tc>
          <w:tcPr>
            <w:tcW w:w="709"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ConsPlusCell"/>
              <w:rPr>
                <w:sz w:val="22"/>
                <w:szCs w:val="22"/>
              </w:rPr>
            </w:pPr>
            <w:r>
              <w:rPr>
                <w:sz w:val="22"/>
                <w:szCs w:val="22"/>
              </w:rPr>
              <w:t>24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5,0</w:t>
            </w:r>
          </w:p>
        </w:tc>
      </w:tr>
    </w:tbl>
    <w:p>
      <w:pPr>
        <w:pStyle w:val="Normal"/>
        <w:rPr/>
      </w:pPr>
      <w:r>
        <w:rPr/>
      </w:r>
    </w:p>
    <w:sectPr>
      <w:type w:val="nextPage"/>
      <w:pgSz w:orient="landscape" w:w="16838" w:h="11906"/>
      <w:pgMar w:left="284" w:right="284"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9:19:00Z</dcterms:created>
  <dc:creator>Администратор</dc:creator>
  <dc:description/>
  <cp:keywords/>
  <dc:language>en-US</dc:language>
  <cp:lastModifiedBy>Евгений</cp:lastModifiedBy>
  <cp:lastPrinted>2021-12-23T16:29:00Z</cp:lastPrinted>
  <dcterms:modified xsi:type="dcterms:W3CDTF">2023-03-21T05:34:00Z</dcterms:modified>
  <cp:revision>15</cp:revision>
  <dc:subject/>
  <dc:title/>
</cp:coreProperties>
</file>