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Паспорт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программы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5880"/>
      </w:tblGrid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Красноуфимское МКУ "Служба единого заказчика" </w:t>
            </w:r>
          </w:p>
          <w:p>
            <w:pPr>
              <w:pStyle w:val="BodyText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уфимское муниципальное бюджетное учреждение «Центр координации деятельности по охране окружающей среды ГО Красноуфимск»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-2024 г.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/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граммы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и поддержание комфортного проживани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эффективная работа жилищно-коммунальной инфраструк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ыполнения требований Правил благоустрой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условий проживания населения за счет восстановления и развития объектов внешнего благоустройства и дворовых территор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выполнения требований Регламента содержания дорожно-уличной се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расходов средств бюджета городского округа Красноуфимск на содержание объектов жилищно-коммунальной сферы, благоустройства и дорожного хозяй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обязательств учреждения по социальной поддержке отдельных категорий граждан, создание условий для повышения качества жизни отдельных категорий граждан, степени их социальной защище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целостности и эффективной системы управления жилищно-коммунальным и дорожным хозяйством.</w:t>
            </w:r>
          </w:p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городского округа Красноуфимск, </w:t>
            </w:r>
            <w:r>
              <w:rPr>
                <w:rFonts w:cs="Calibri"/>
                <w:sz w:val="28"/>
                <w:szCs w:val="28"/>
              </w:rPr>
              <w:t>создание условий, обеспечивающих возможность гражданам систематически заниматься физической культурой и спортом, обеспечение жителей услугами организаций физической культуры, школьного спорта и массового спорта;</w:t>
            </w:r>
          </w:p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- повышение качества условий проживания населения ГО Красноуфимск за счет формирования благоприятной среды проживания граждан;</w:t>
            </w:r>
          </w:p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- повышение уровня благоустройства территории городского округа Красноуфимск</w:t>
            </w:r>
          </w:p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оздание условий для реализации стратегических направлений социально-экономического развития городского округа Красноуфимск  в части создания  конкурентоспособного образования, комфортной среды для жизни жителей, охраны здоровья населения</w:t>
            </w:r>
          </w:p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Задачи программ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мплексная оценка жилищно-коммунальной сферы, дорожного хозяйства и объектов благоустройства на предмет соответствия требованиям безопасности, эколог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необходимых объемов работ по развитию, содержанию объектов жилищно-коммунальной сферы, благоустройства, дорожного хозяйства, водных объектов, лесного хозяй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лагоприятного социального микроклимата, улучшение качества жизни населения, формирование условий для занятия физической культурой и спорт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учшение санитарного состояния городских территор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 за выполнением Правил благоустройства и других муниципальных правовых актов в сфере благоустройства, жилищно-коммунального и дорожного хозяй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объемов капитального ремонта и (или) реконструкции жилищно-коммунальной инфраструкту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</w:t>
            </w:r>
            <w:r>
              <w:rPr>
                <w:color w:val="000000"/>
                <w:sz w:val="28"/>
                <w:szCs w:val="28"/>
              </w:rPr>
              <w:t>редоставление мер социальной поддержки отдельным категориям граждан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еспечение реализации муниципальной программ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проектов площадок под капитальное строительств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бсидии на выполнение мероприятий на сетях водоснабжения и водоотведения</w:t>
            </w:r>
          </w:p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-  привлечение населения к здоровому образу жизни; </w:t>
            </w:r>
          </w:p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-  привлечение к систематическим занятиям адаптивной физической культурой и избранными видами двигательной деятельности максимально большого количества лиц;</w:t>
            </w:r>
          </w:p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- развитие инфраструктуры физической культуры и спорта;</w:t>
            </w:r>
          </w:p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- развитие инфраструктуры муниципальных организаций физической культуры и массового спорта;</w:t>
            </w:r>
          </w:p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- улучшение условий проживания граждан за счет реализации мероприятий по благоустройству дворовых территорий</w:t>
            </w:r>
          </w:p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- повышение уровня благоустройства дворовых территорий городского округа Красноуфимск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- повышение уровня благоустройства общественной территории – городского парка культуры и отдыха им. В.К. Блюхера</w:t>
            </w:r>
          </w:p>
          <w:p>
            <w:pPr>
              <w:pStyle w:val="Normal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- повышение уровня вовлеченности граждан городского округа Красноуфимск в реализацию мероприятий по благоустройству территории городского округа Красноуфимск, создание благоприятной среды для жизни граждан городского округа Красноуфим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- развитие инфраструктуры социальной сферы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муниципальной программы (при их наличии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омплексное благоустройство территории городского округа Красноуфимс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витие дорожного хозяйства городского округа Красноуфимс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витие жилищно-коммунального комплекса городского округа Красноуфимс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циальная поддержка населения городского округа Красноуфимс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троительство и реконструкция объектов городского округа Красноуфимс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беспечение реализации муниципальной программы и прочие мероприятия городского округа Красноуфимс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Формирование современной городской среды на территории городского округа Красноуфимск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lineRule="auto" w:line="240"/>
              <w:jc w:val="left"/>
              <w:rPr/>
            </w:pPr>
            <w:r>
              <w:rPr>
                <w:sz w:val="28"/>
                <w:szCs w:val="28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целевые показатели приведены в приложении № 1</w:t>
            </w:r>
          </w:p>
        </w:tc>
      </w:tr>
      <w:tr>
        <w:trPr>
          <w:trHeight w:val="709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муниципальной программы по годам реализации, тыс. руб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>ВСЕГО: 3 834 365,87 тыс</w:t>
            </w:r>
            <w:r>
              <w:rPr>
                <w:bCs/>
                <w:spacing w:val="-4"/>
                <w:sz w:val="28"/>
                <w:szCs w:val="28"/>
              </w:rPr>
              <w:t xml:space="preserve">. рублей, 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в том числе: (по годам реализации)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2014 год – 387 671,80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местный бюджет: 103 691,22 тыс. руб.;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областной бюджет: 219 890,48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федеральный бюджет: 64 090,10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2015 год – 331 826,04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местный бюджет: 97 742,83 тыс. руб.;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областной бюджет: 213 120,21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федеральный бюджет: 20 963,00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2016 год – 459 195,03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местный бюджет: 121 280,55 тыс. руб.;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областной бюджет: 312 197,68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федеральный бюджет: 25 716,80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2017 год – 325 152,03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внебюджетные средства:  176,97 тыс. руб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местный бюджет: 133 966,28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областной бюджет: 163 552,58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федеральный бюджет: 27 456,20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2018 год – 353 362,50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местный бюджет: 159 783,67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областной бюджет: 175 171,43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федеральный бюджет: 18 407,40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2019 год – 358 571,21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местный бюджет: 133 498,34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областной бюджет: 202 767,37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федеральный бюджет: 22 305,50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2020 год – 486 660,92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местный бюджет: 163 474,29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областной бюджет: 305 102,33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федеральный бюджет: 18 084,30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2021 год – 585 494,28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местный бюджет: 203 019,05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областной бюджет: 365305,23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федеральный бюджет: 17 170,00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2022 год – 546 432,07 тыс. руб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из них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местный бюджет: 198 926,25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областной бюджет: 329 961,92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федеральный бюджет: 17 543,90 тыс. руб.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размещения муниципальной программы в сети Интернет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</w:rPr>
                <w:t>go-kruf.midural.ru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spacing w:val="-4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-kruf.midural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3:46:00Z</dcterms:created>
  <dc:creator>Администратор</dc:creator>
  <dc:description/>
  <cp:keywords/>
  <dc:language>en-US</dc:language>
  <cp:lastModifiedBy>Евгений</cp:lastModifiedBy>
  <cp:lastPrinted>2019-08-06T15:13:00Z</cp:lastPrinted>
  <dcterms:modified xsi:type="dcterms:W3CDTF">2023-03-21T05:34:00Z</dcterms:modified>
  <cp:revision>95</cp:revision>
  <dc:subject/>
  <dc:title/>
</cp:coreProperties>
</file>